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Spanish AP</w:t>
      </w:r>
      <w:r>
        <w:rPr>
          <w:sz w:val="32"/>
          <w:szCs w:val="32"/>
        </w:rPr>
        <w:t xml:space="preserve"> </w:t>
        <w:tab/>
        <w:t xml:space="preserve">W: 30 August- 3 September2010  </w:t>
        <w:tab/>
        <w:t>Sra. Castan</w:t>
      </w:r>
    </w:p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tbl>
      <w:tblPr>
        <w:tblW w:w="10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51"/>
        <w:gridCol w:w="2529"/>
        <w:gridCol w:w="1620"/>
        <w:gridCol w:w="7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sson Plan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are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 2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topics in 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y lesson: El hog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sv-SE"/>
              </w:rPr>
              <w:t xml:space="preserve">Synonyms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nish last week group work + 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  vocabulary El hogar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a 1 pg. 8</w:t>
            </w:r>
          </w:p>
        </w:tc>
      </w:tr>
      <w:tr>
        <w:trPr>
          <w:trHeight w:val="23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dre fallec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More Vocabulary: tasks in the house, tools, and people related to the hou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Correc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_tradnl"/>
              </w:rPr>
              <w:t>31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Wednesday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 H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s of 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es-ES_tradnl"/>
              </w:rPr>
              <w:t>Audio corto Triángulo.pag. 4 El Hogar.</w:t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/>
              <w:t>Listening Audio. Answer ques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iángul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ctividad III Lecturas. Pag. 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Thursda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Correct HW. Clarifications lectura 1 pg. 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es-ES"/>
              </w:rPr>
              <w:t xml:space="preserve">Audio corto 2 pg. 5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>Vocabulario pg. 11-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rida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s-ES_tradnl"/>
              </w:rPr>
            </w:pPr>
            <w:r>
              <w:rPr>
                <w:rFonts w:eastAsia="Times New Roman"/>
                <w:sz w:val="28"/>
                <w:szCs w:val="28"/>
                <w:lang w:val="es-ES_tradnl"/>
              </w:rPr>
              <w:t xml:space="preserve">  </w:t>
            </w:r>
            <w:r>
              <w:rPr>
                <w:sz w:val="28"/>
                <w:szCs w:val="28"/>
                <w:lang w:val="es-ES_tradnl"/>
              </w:rPr>
              <w:t xml:space="preserve">Correct HW  </w:t>
            </w:r>
            <w:r>
              <w:rPr>
                <w:lang w:val="es-ES"/>
              </w:rPr>
              <w:t>Vocabulario pg. 11-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Audio Extendidos  pag.6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Explanation o</w:t>
            </w:r>
            <w:r>
              <w:rPr/>
              <w:t>f taks for next week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18:00Z</dcterms:created>
  <dc:creator>josefa.pueyocastan</dc:creator>
  <dc:description/>
  <cp:keywords/>
  <dc:language>en-US</dc:language>
  <cp:lastModifiedBy>josefa.pueyocastan</cp:lastModifiedBy>
  <dcterms:modified xsi:type="dcterms:W3CDTF">2011-09-02T21:24:00Z</dcterms:modified>
  <cp:revision>1</cp:revision>
  <dc:subject/>
  <dc:title>Spanish AP </dc:title>
</cp:coreProperties>
</file>